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181" w:hanging="18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Wytycznych dla Oferentów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Lista kontrolna wniosku o rozliczenie wydatków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ionalny Ośrodek EFS w…………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Numer umowy: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7528"/>
        <w:gridCol w:w="667"/>
        <w:gridCol w:w="667"/>
        <w:gridCol w:w="91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kontrol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format wniosku o wypłatę dotacji</w:t>
            </w:r>
            <w:r>
              <w:rPr>
                <w:b/>
              </w:rPr>
              <w:t xml:space="preserve"> </w:t>
            </w:r>
            <w:r>
              <w:rPr/>
              <w:t>jest zgodny ze wzorem przekazanym RO EFS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 wpisany prawidłowy okres, którego dotyczy wniosek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prawidłowo zostały wypełnione informacje odnośnie projektu (punkt 2 wniosku)?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y wpisane poprawne dane odnośnie projektodawcy (punkt 3 wniosku)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wymienione pozycje w postępie finansowym realizacji projektu (punkt 4 wniosku) są zgodne z budżetem?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w postępie finansowym realizacji projektu (punkt 4 wniosku) zostały ujęte wszystkie wydatki poniesione w okresie sprawozdawczym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w postępie rzeczowym realizacji projektu (punkt 5 wniosku) zostały opisane wszystkie usługi od 1 do 7 zgodnie ze Standardami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w postępie rzeczowym realizacji projektu (punkt 5 wniosku) zostały wykazane wszystkie zakładane rezultaty?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w postępie finansowym realizacji projektu (punkt 4 wniosku) i postępie rzeczowym realizacji projektu (punkt 5 wniosku) zostały uwzględnione dane z poprzedniego wniosku o płatność? (Nie dotyczy pierwszego wniosku o płatność okresową)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został wykazany przychód (punkt 6 wniosku)? (W przypadku jeśli RO EFS uzyskał przychód w związku z realizacją projektu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y uwzględnione wszystkie korekty finansowe (punkt 7 wniosku)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a podana całkowita wartość odsetek narosłych na rachunku? (jeśli dotyczy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harmonogram płatności na kolejne okresy rozliczeniowe (punkt 10 wniosku) został uaktualniony?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 wypełniony planowany przebieg realizacji projektu (punkt 11 wniosku)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 wypełniony punkt odnośnie problemów/trudności związanych z realizacją projektu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y spełnione wymagania odnośnie zgodności realizacji projektu z zasadami polityk wspólnotowych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został dołączony załącznik nr 1 do wniosku o rozliczenie wydatków?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 wniosek został podpisany przez właściwe osoby (określone w umowie lub w rejestrze właściwym dla podmiotu prowadzącego RO EFS) 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pis osoby dokonującej kontroli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b/>
                <w:b/>
              </w:rPr>
            </w:pPr>
            <w:r>
              <w:rPr>
                <w:b/>
              </w:rPr>
              <w:t>Podpis bezpośredniego przełożonego osoby dokonującej kontroli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tLeast" w:line="360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20:00Z</dcterms:created>
  <dc:creator>BeataL</dc:creator>
  <dc:description/>
  <cp:keywords/>
  <dc:language>en-US</dc:language>
  <cp:lastModifiedBy>Anna</cp:lastModifiedBy>
  <cp:lastPrinted>2007-06-12T13:33:00Z</cp:lastPrinted>
  <dcterms:modified xsi:type="dcterms:W3CDTF">2008-11-03T08:16:00Z</dcterms:modified>
  <cp:revision>21</cp:revision>
  <dc:subject/>
  <dc:title>Lista kontrolna wniosku o płatność</dc:title>
</cp:coreProperties>
</file>